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 Regon ............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STAWĘ LAPTOPÓW, OPROGRAMOWANIA, AKCESORIÓW, DRUKAREK I PROJEKTOR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t xml:space="preserve">DLA JEDNOSTEK ORGANIZACYJNYCH AKADEMII IM. JANA DŁUGOSZA </w:t>
        <w:br/>
        <w:t>W CZĘSTOCHOWIE</w:t>
      </w:r>
      <w:r>
        <w:rPr>
          <w:rFonts w:cs="Tahoma" w:ascii="Tahoma" w:hAnsi="Tahoma"/>
          <w:b w:val="false"/>
          <w:bCs/>
          <w:sz w:val="20"/>
        </w:rPr>
        <w:t xml:space="preserve">, </w:t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I-371/6/14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1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laptopa, pakietu biurowego i myszy komputerowej dla Instytutu Muzyki - WS</w:t>
      </w:r>
      <w:r>
        <w:rPr>
          <w:rFonts w:cs="Tahoma" w:ascii="Tahoma" w:hAnsi="Tahoma"/>
          <w:b w:val="false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2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pakietu biurowego dla Instytutu Muzyki - WS </w:t>
      </w:r>
      <w:r>
        <w:rPr>
          <w:rFonts w:cs="Tahoma" w:ascii="Tahoma" w:hAnsi="Tahoma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3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pendrive’ów dla Wydziału Filologiczno-Historycznego (6 szt.) </w:t>
      </w:r>
      <w:r>
        <w:rPr>
          <w:rFonts w:cs="Tahoma" w:ascii="Tahoma" w:hAnsi="Tahoma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4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laptopa i pakietu biurowego dla Wydziału Filologiczno-Historycznego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5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projektora multimedialnego dla Wydziału Filologiczno-Historycznego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  <w:br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6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laptopa dla Centrum Transferu Wiedzy i Innowacji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  <w:br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7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laptopa, pakietu biurowego i myszy komputerowej dla Wydziału Filologiczno-Historycznego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  <w:br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8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kamer internetowych dla Studiów podyplomowych – „Logopedia…” - WFH (2 szt.)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  <w:br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9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drukarki laserowej dla Biblioteki Głównej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  <w:br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10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drukarki laserowej dla Studium Nauki Języków Obcych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  <w:br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  <w:sz w:val="16"/>
          <w:szCs w:val="16"/>
        </w:rPr>
        <w:tab/>
        <w:t xml:space="preserve">  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*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48:00Z</dcterms:created>
  <dc:creator>Małgorzata Strąk</dc:creator>
  <dc:description/>
  <cp:keywords/>
  <dc:language>en-US</dc:language>
  <cp:lastModifiedBy>BPiK</cp:lastModifiedBy>
  <cp:lastPrinted>2012-10-04T09:35:00Z</cp:lastPrinted>
  <dcterms:modified xsi:type="dcterms:W3CDTF">2014-02-14T11:11:00Z</dcterms:modified>
  <cp:revision>19</cp:revision>
  <dc:subject/>
  <dc:title/>
</cp:coreProperties>
</file>